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2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Нов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9 месяцев 2014 года по разделам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ам классификации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797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"/>
        <w:gridCol w:w="4536"/>
        <w:gridCol w:w="1984"/>
        <w:gridCol w:w="1418"/>
        <w:gridCol w:w="992"/>
      </w:tblGrid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, утвержденный на 2014 год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за 9 месяцев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375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820,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90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6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4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2 007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 33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63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3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0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 36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 3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113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 504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 39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2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2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72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20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579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3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30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 568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81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3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 3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 0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 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0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4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 074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 84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50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6 503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2 17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5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 57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 667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3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10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3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70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808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574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8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 658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 545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8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48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1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100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8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Физическая культура и спорт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 890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3 02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77,6</w:t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0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 890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 020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316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/>
              <w:t>41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0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средств массовой информаци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6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1,3</w:t>
            </w:r>
          </w:p>
        </w:tc>
      </w:tr>
      <w:tr>
        <w:trPr>
          <w:trHeight w:val="144" w:hRule="atLeast"/>
        </w:trPr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3 650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 622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  А. А. Кожевни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35:00Z</dcterms:created>
  <dc:creator>Раиса</dc:creator>
  <dc:description/>
  <cp:keywords/>
  <dc:language>en-US</dc:language>
  <cp:lastModifiedBy>Buh12</cp:lastModifiedBy>
  <cp:lastPrinted>2014-10-01T11:48:00Z</cp:lastPrinted>
  <dcterms:modified xsi:type="dcterms:W3CDTF">2014-12-05T06:52:00Z</dcterms:modified>
  <cp:revision>51</cp:revision>
  <dc:subject/>
  <dc:title/>
</cp:coreProperties>
</file>