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ПРИЛОЖЕНИЕ №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к постановлению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Новотитаровского сельского</w:t>
      </w:r>
    </w:p>
    <w:p>
      <w:pPr>
        <w:pStyle w:val="Normal"/>
        <w:ind w:left="9204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еления Д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от </w:t>
      </w:r>
      <w:r>
        <w:rPr>
          <w:sz w:val="28"/>
          <w:szCs w:val="28"/>
          <w:u w:val="single"/>
        </w:rPr>
        <w:t>19.12.2014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994</w:t>
      </w:r>
    </w:p>
    <w:p>
      <w:pPr>
        <w:pStyle w:val="Normal"/>
        <w:tabs>
          <w:tab w:val="clear" w:pos="708"/>
          <w:tab w:val="left" w:pos="75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45" w:leader="none"/>
        </w:tabs>
        <w:jc w:val="center"/>
        <w:rPr/>
      </w:pPr>
      <w:r>
        <w:rPr>
          <w:b/>
        </w:rPr>
        <w:t xml:space="preserve"> </w:t>
      </w:r>
      <w:r>
        <w:rPr>
          <w:b/>
        </w:rPr>
        <w:t>ПЛАН</w:t>
      </w:r>
    </w:p>
    <w:p>
      <w:pPr>
        <w:pStyle w:val="Normal"/>
        <w:tabs>
          <w:tab w:val="clear" w:pos="708"/>
          <w:tab w:val="left" w:pos="75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й, направленных на рост доходной части местного  бюджета, оптимизацию </w:t>
      </w:r>
    </w:p>
    <w:p>
      <w:pPr>
        <w:pStyle w:val="Normal"/>
        <w:tabs>
          <w:tab w:val="clear" w:pos="708"/>
          <w:tab w:val="left" w:pos="75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ов местного бюджета и совершенствование  долговой политики </w:t>
      </w:r>
    </w:p>
    <w:p>
      <w:pPr>
        <w:pStyle w:val="Normal"/>
        <w:tabs>
          <w:tab w:val="clear" w:pos="708"/>
          <w:tab w:val="left" w:pos="75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титаровского сельского поселения в 2014-2016 годах</w:t>
      </w:r>
    </w:p>
    <w:p>
      <w:pPr>
        <w:pStyle w:val="Normal"/>
        <w:tabs>
          <w:tab w:val="clear" w:pos="708"/>
          <w:tab w:val="left" w:pos="75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185"/>
        <w:gridCol w:w="1635"/>
        <w:gridCol w:w="450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ind w:left="-279" w:firstLine="2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исполн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rPr/>
            </w:pPr>
            <w:r>
              <w:rPr>
                <w:sz w:val="28"/>
                <w:szCs w:val="28"/>
              </w:rPr>
              <w:t>Обеспечение роста  доходной части  местного бюдже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еализации мероприятий, направленных на увеличение наполняемости доходной части консолидированного бюджета Динского  района по Новотитаровскому сельскому поселению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ежегодно, по утвержденному плану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-экономический отдел,</w:t>
            </w:r>
          </w:p>
          <w:p>
            <w:pPr>
              <w:pStyle w:val="Normal"/>
              <w:tabs>
                <w:tab w:val="clear" w:pos="708"/>
                <w:tab w:val="left" w:pos="75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слевые (функциональные) отделы Новотитаровского сельского посе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нализа  результатов  оценки эффективности  налоговых льгот по земельному  налогу  и налогу на имущество физических лиц, представленных Новотитаровским сельским поселением Динской район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-экономический отде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  <w:p>
            <w:pPr>
              <w:pStyle w:val="Normal"/>
              <w:tabs>
                <w:tab w:val="clear" w:pos="708"/>
                <w:tab w:val="left" w:pos="75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мер по погашению задолженности по налоговым платежам в консолидированный бюджет Краснодарского края на территории Новотитаровского сельского поселения в пределах установленной компетенци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-экономический отде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оведение в пределах установленной компетенции работы по анализу финансового состояния, платежеспособности бюджетообразующих и социально значимых субъектов предпринимательской деятельности Новотитаровского сельского поселения, а также муниципальных унитарных предприятий Новотитаровского сельского поселения в целях снижения задолженности перед консолидированным бюджетом Краснодарского кра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-экономический отде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оведение в пределах установленной компетенции работы по снижению и недопущению задолженности по налоговым платежам муниципальных учреждений и муниципальных унитарных предприят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-экономический отде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1.6. 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Организация и проведение в пределах установленной компетенции мероприятий, направленных на повышение качества администрирования неналоговых доходов Новотитаровского сельского поселения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слевые (функциональные) отделы администрации Новотитаровского сельского посе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повышение  качества  администрирования доходов от налога на имущество физических лиц, земельного и транспортного налог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-экономический отде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13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rPr/>
            </w:pPr>
            <w:r>
              <w:rPr>
                <w:sz w:val="28"/>
                <w:szCs w:val="28"/>
              </w:rPr>
              <w:t>Реализация мер, направленных на оптимизацию  расходов местного бюдже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а и реализация комплекса мероприятий  по повышению  эффективности управления  муниципальными финансами Новотитаровского сельского поселения на период до 2018 года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8 год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слевые (функциональные) отделы  администрации  Новотитаровского сельского посе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еализации мероприятий, направленных  на сокращение расходов  на материальные затраты по обеспечению деятельности органов местного самоуправления  Новотитаровского сельского поселен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 год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слевые (функциональные) отделы  администрации  Новотитаровского сельского посе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(в пределах общего объема бюджетных ассигнований, предусмотренных на обеспечение деятельности органов местного самоуправления Новотитаровского сельского поселения) фонда оплаты труда с начислениями на выплаты по оплате труда, соответствующих органов местного  самоуправления  Новотитаровского сельского поселения на 50% от суммы средств, высвободившихся в результате   сокращения штатной численности работников соответствующего органа местного самоуправления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-экономический отде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нализа соответствия деятельности муниципальных учреждений  Новотитаровского сельского поселения  полномочиям органов местного самоуправления, осуществляющих в отношении учреждений функции и полномочия  учредителя в целях оптимизации сети  муниципальных учреждений Новотитаровского сельского поселен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-экономический отде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нализа возможности привлечения негосударственных организаций к оказанию муниципальных услуг в рамках мероприятий по повышению качества и эффективности оказания муниципальных услуг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 год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-экономический отде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оплаты труда работников муниципальных учреждений Новотитаровского сельского поселения  в зависимости от уровня квалификации и профессиональных достижений  работников. Обеспечение перехода на «эффективный контракт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5 год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-экономический отде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.7.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вентаризации расходных обязательств Новотитаровского сельского поселен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-экономический отде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ониторинга просроченной кредиторской задолженности  подведомственных муниципальных учрежден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-экономический отде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.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тическое наблюдение за состоянием просроченной кредиторской задолженности Новотитаровского сельского поселен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-экономический отде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долговой политики Новотитаровского сельского посе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сравнительного анализа условий и результатов привлечения кредитов  кредитных организаций в целях оптимального выбора долговых   инструментов для финансирования дефицита  местного бюджета и (или)  погашения долговых обязательств; формирование программы муниципальных внутренних заимствований Новотитаровского сельского поселения на соответствующие годы с учетом  результатов анализа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-экономический отде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инятие мер по обеспечению равномерного распределения нагрузки на местный бюджет по погашению долговых обязательств Новотитаровского сельского поселения по годам:</w:t>
            </w:r>
          </w:p>
          <w:p>
            <w:pPr>
              <w:pStyle w:val="Normal"/>
              <w:tabs>
                <w:tab w:val="clear" w:pos="708"/>
                <w:tab w:val="left" w:pos="7545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оведение анализа объемов ежегодного погашения долговых обязательств прошлых лет;</w:t>
            </w:r>
          </w:p>
          <w:p>
            <w:pPr>
              <w:pStyle w:val="Normal"/>
              <w:tabs>
                <w:tab w:val="clear" w:pos="708"/>
                <w:tab w:val="left" w:pos="75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ние сроков привлечения заемных средств с учетом  необходимости равномерного распределения долговой нагрузки   по годам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-экономический отде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нализа  финансового состояния принципала при предоставлении муниципальных гарантий Новотитаровского сельского поселения, установленных  Бюджетным кодексом Российской Федераци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предоставления  государственных  гарантий Краснодарского кра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-экономический отдел</w:t>
            </w:r>
          </w:p>
        </w:tc>
      </w:tr>
    </w:tbl>
    <w:p>
      <w:pPr>
        <w:pStyle w:val="Normal"/>
        <w:tabs>
          <w:tab w:val="clear" w:pos="708"/>
          <w:tab w:val="left" w:pos="75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45" w:leader="none"/>
        </w:tabs>
        <w:rPr/>
      </w:pPr>
      <w:r>
        <w:rPr>
          <w:sz w:val="28"/>
          <w:szCs w:val="28"/>
        </w:rPr>
        <w:t>Начальник финансово-экономического отдела</w:t>
        <w:tab/>
        <w:tab/>
        <w:tab/>
        <w:tab/>
        <w:tab/>
        <w:tab/>
        <w:tab/>
        <w:t>А.А. Кожевникова</w:t>
      </w:r>
    </w:p>
    <w:sectPr>
      <w:headerReference w:type="default" r:id="rId2"/>
      <w:headerReference w:type="first" r:id="rId3"/>
      <w:type w:val="nextPage"/>
      <w:pgSz w:orient="landscape" w:w="15840" w:h="12240"/>
      <w:pgMar w:left="1134" w:right="567" w:gutter="0" w:header="720" w:top="1021" w:footer="0" w:bottom="79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9:13:00Z</dcterms:created>
  <dc:creator>SHLOMA</dc:creator>
  <dc:description/>
  <cp:keywords/>
  <dc:language>en-US</dc:language>
  <cp:lastModifiedBy>Buh12</cp:lastModifiedBy>
  <cp:lastPrinted>2014-10-29T10:03:00Z</cp:lastPrinted>
  <dcterms:modified xsi:type="dcterms:W3CDTF">2014-12-22T13:36:00Z</dcterms:modified>
  <cp:revision>61</cp:revision>
  <dc:subject/>
  <dc:title/>
</cp:coreProperties>
</file>