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0.02.2016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8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исполнения финансово-экономическим отдело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Новотитаровского сельского поселения Динского района муниципальной функции по внутреннему муниципальному финансовому контро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фере бюджетных право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57, 266.1, 269.2 Бюджетного кодекса Российской Федерации п о с т а н о в л я 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администрации Новотитаровского сельского поселения Динского района по исполнению финансово-экономическим отделом администрации Нво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 (Приложение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разместить настоящее постановление на официальном сайте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1:00Z</dcterms:created>
  <dc:creator>Снежана</dc:creator>
  <dc:description/>
  <dc:language>en-US</dc:language>
  <cp:lastModifiedBy>Снежана</cp:lastModifiedBy>
  <cp:lastPrinted>2016-02-16T14:27:00Z</cp:lastPrinted>
  <dcterms:modified xsi:type="dcterms:W3CDTF">2016-02-24T06:51:00Z</dcterms:modified>
  <cp:revision>2</cp:revision>
  <dc:subject/>
  <dc:title/>
</cp:coreProperties>
</file>