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9</w:t>
      </w:r>
    </w:p>
    <w:p>
      <w:pPr>
        <w:pStyle w:val="Normal"/>
        <w:autoSpaceDE w:val="false"/>
        <w:ind w:left="4536" w:hanging="0"/>
        <w:jc w:val="center"/>
        <w:rPr/>
      </w:pPr>
      <w:r>
        <w:rPr>
          <w:bCs/>
          <w:sz w:val="28"/>
          <w:szCs w:val="28"/>
        </w:rPr>
        <w:t>к распоряжению администрации Новотитаровского сельского поселения Динского района</w:t>
      </w:r>
    </w:p>
    <w:p>
      <w:pPr>
        <w:pStyle w:val="Normal"/>
        <w:autoSpaceDE w:val="false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 № ________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тавления квартальной отчетности об исполнени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бюджета Новотитаровского сельского поселения Динского района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бухгалтерской отчетности муниципальных бюджетных учреждени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20 год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2079"/>
      </w:tblGrid>
      <w:tr>
        <w:trPr>
          <w:trHeight w:val="76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рм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форм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142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Справка по консолидируемым расчетам», по счетам 120551560(660),120651560(660), 20711540(640),130111710(810), 130251830 в части денежных расч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числа месяц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его за отчетным</w:t>
            </w:r>
          </w:p>
        </w:tc>
      </w:tr>
      <w:tr>
        <w:trPr>
          <w:trHeight w:val="142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Отчет об исполнении бюджета главного распорядителя, распорядителя, получателя бюджетных средств, главного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 0503127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числа месяца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его за отчетны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тчет об исполнении бюджета»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 .05031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числа месяц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его за отчетны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равочная таблица к отчету об исполнен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нсолидированного бюдже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а Российской Федера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38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6 числа месяц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его за отчетным</w:t>
            </w:r>
          </w:p>
        </w:tc>
      </w:tr>
      <w:tr>
        <w:trPr>
          <w:trHeight w:val="187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использовании межбюджетны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ертов из федерального бюдже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ами Российской Федерации, муниципальными образованиями и территориальным государственным внебюджетным фонд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3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7 числа месяц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едующего за отчетным</w:t>
            </w:r>
          </w:p>
        </w:tc>
      </w:tr>
      <w:tr>
        <w:trPr>
          <w:trHeight w:val="27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дения о количестве подведомственны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ов бюджетного процесса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 и государственных (муниципальных) унитарных предприятий 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 - правовых образован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61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7 числа месяц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ледующего за отчетным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дения об исполнении бюдже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64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 бюджетных обязательства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 .0503128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Отчет о бюджетных обязательствах» (крат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 .0503128К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дения по дебиторской и кредиторской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69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Отчет об использовании межбюджетных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ертов из краевого бюджета, муниципальными образованиями и территориальным государственным внебюджетным фонд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.0503324К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исполнении учреждением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а его финансово-хозяйственной деятельн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 .050373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до 10 числа месяц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едующего за отчетны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обязательствах учрежд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 .0503738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яснительная записка к балансу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» (текстовый форма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 .050376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дения по дебиторской и кредиторской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и учрежд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 .050376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Сведения об остатках денежных средств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 .050377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28:00Z</dcterms:created>
  <dc:creator>User</dc:creator>
  <dc:description/>
  <cp:keywords/>
  <dc:language>en-US</dc:language>
  <cp:lastModifiedBy>ANNA</cp:lastModifiedBy>
  <cp:lastPrinted>2020-06-30T16:07:00Z</cp:lastPrinted>
  <dcterms:modified xsi:type="dcterms:W3CDTF">2020-08-19T10:32:00Z</dcterms:modified>
  <cp:revision>3</cp:revision>
  <dc:subject/>
  <dc:title> </dc:title>
</cp:coreProperties>
</file>