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к распоряжению администрации Новотитаровского сельского поселения Динского района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Справка об остатках денежных средств на счетах местных бюджетов на 1 января 2020 год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Cs/>
          <w:sz w:val="23"/>
          <w:szCs w:val="23"/>
        </w:rPr>
        <w:t xml:space="preserve">1. Остатки денежных средств на счетах бюджетов                                                                                                                                       </w:t>
      </w:r>
      <w:r>
        <w:rPr/>
        <w:t xml:space="preserve">               рубл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798"/>
        <w:gridCol w:w="2506"/>
        <w:gridCol w:w="2238"/>
        <w:gridCol w:w="1845"/>
        <w:gridCol w:w="1840"/>
        <w:gridCol w:w="1873"/>
        <w:gridCol w:w="1861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бюджет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омер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банковског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чета (40204)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Учреждение банка или УФК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3"/>
                <w:szCs w:val="23"/>
              </w:rPr>
              <w:t>Краснодарского кра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омер 02 л/счет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или полно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бслужива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статок н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</w:rPr>
              <w:t>01.01.202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Заключительны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бороты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статок 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3"/>
                <w:szCs w:val="23"/>
              </w:rPr>
              <w:t>01.01.2020 посл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заключительных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боротов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/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сего по МО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rPr>
          <w:bCs/>
          <w:sz w:val="23"/>
          <w:szCs w:val="23"/>
        </w:rPr>
      </w:pPr>
      <w:r>
        <w:rPr>
          <w:bCs/>
          <w:sz w:val="23"/>
          <w:szCs w:val="23"/>
        </w:rPr>
        <w:t>2. Остатки средств бюджетных и автономных учреждений</w:t>
      </w:r>
    </w:p>
    <w:tbl>
      <w:tblPr>
        <w:tblW w:w="7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652"/>
        <w:gridCol w:w="1525"/>
        <w:gridCol w:w="2052"/>
        <w:gridCol w:w="1297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/п</w:t>
            </w:r>
          </w:p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бюджета</w:t>
            </w:r>
          </w:p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омер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банковског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чета (40701)</w:t>
            </w:r>
          </w:p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Учреждение банка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(УФК)</w:t>
            </w:r>
          </w:p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статок н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</w:rPr>
              <w:t>01.01.2020</w:t>
            </w:r>
          </w:p>
          <w:p>
            <w:pPr>
              <w:pStyle w:val="Normal"/>
              <w:autoSpaceDE w:val="false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/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сего по М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>3. Остатки средств во временном распоряжении</w:t>
      </w:r>
    </w:p>
    <w:tbl>
      <w:tblPr>
        <w:tblW w:w="7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652"/>
        <w:gridCol w:w="1525"/>
        <w:gridCol w:w="2052"/>
        <w:gridCol w:w="1297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/п</w:t>
            </w:r>
          </w:p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бюджета</w:t>
            </w:r>
          </w:p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оме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3"/>
                <w:szCs w:val="23"/>
              </w:rPr>
              <w:t>банковског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чета (40302)</w:t>
            </w:r>
          </w:p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Учреждение банка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(УФК)</w:t>
            </w:r>
          </w:p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статок н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</w:rPr>
              <w:t>01.01.2020</w:t>
            </w:r>
          </w:p>
          <w:p>
            <w:pPr>
              <w:pStyle w:val="Normal"/>
              <w:autoSpaceDE w:val="false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сего по М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rPr/>
      </w:pPr>
      <w:r>
        <w:rPr>
          <w:bCs/>
          <w:sz w:val="23"/>
          <w:szCs w:val="23"/>
        </w:rPr>
        <w:t>Руководитель финансового органа                 ______________________                            _____________</w:t>
      </w:r>
    </w:p>
    <w:p>
      <w:pPr>
        <w:pStyle w:val="Normal"/>
        <w:autoSpaceDE w:val="false"/>
        <w:rPr/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(расшифровка подписи)</w:t>
      </w:r>
    </w:p>
    <w:p>
      <w:pPr>
        <w:pStyle w:val="Normal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bCs/>
          <w:sz w:val="23"/>
          <w:szCs w:val="23"/>
        </w:rPr>
        <w:t>Главный бухгалтер                                             ______________________                           _____________</w:t>
      </w:r>
    </w:p>
    <w:p>
      <w:pPr>
        <w:pStyle w:val="Normal"/>
        <w:rPr/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0:23:00Z</dcterms:created>
  <dc:creator>User</dc:creator>
  <dc:description/>
  <cp:keywords/>
  <dc:language>en-US</dc:language>
  <cp:lastModifiedBy>ANNA</cp:lastModifiedBy>
  <cp:lastPrinted>2020-06-30T16:07:00Z</cp:lastPrinted>
  <dcterms:modified xsi:type="dcterms:W3CDTF">2020-08-19T10:33:00Z</dcterms:modified>
  <cp:revision>3</cp:revision>
  <dc:subject/>
  <dc:title> </dc:title>
</cp:coreProperties>
</file>