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autoSpaceDE w:val="false"/>
        <w:ind w:left="9639" w:hanging="0"/>
        <w:jc w:val="center"/>
        <w:rPr>
          <w:b/>
          <w:b/>
          <w:bCs/>
          <w:sz w:val="17"/>
          <w:szCs w:val="17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о бюджетных обязательствах (краткий)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73406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0503128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82.5pt;mso-wrap-distance-left:9pt;mso-wrap-distance-right:0pt;mso-wrap-distance-top:0pt;mso-wrap-distance-bottom:0pt;margin-top:5.95pt;mso-position-vertical-relative:text;margin-left:67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0503128К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right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                                  </w:t>
      </w:r>
      <w:r>
        <w:rPr>
          <w:b/>
          <w:bCs/>
          <w:sz w:val="17"/>
          <w:szCs w:val="17"/>
        </w:rPr>
        <w:t xml:space="preserve">на 1 ______________20____г.                                                                                                           </w:t>
      </w:r>
      <w:r>
        <w:rPr>
          <w:bCs/>
          <w:sz w:val="17"/>
          <w:szCs w:val="17"/>
        </w:rPr>
        <w:t>Форма</w:t>
      </w:r>
    </w:p>
    <w:p>
      <w:pPr>
        <w:pStyle w:val="Normal"/>
        <w:autoSpaceDE w:val="false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>Дата</w:t>
      </w:r>
    </w:p>
    <w:p>
      <w:pPr>
        <w:pStyle w:val="Normal"/>
        <w:autoSpaceDE w:val="false"/>
        <w:jc w:val="right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                                                                                                                                     </w:t>
      </w:r>
      <w:r>
        <w:rPr>
          <w:bCs/>
          <w:sz w:val="17"/>
          <w:szCs w:val="17"/>
        </w:rPr>
        <w:t>по ОКПО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Глава по БК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о ОКТМО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Главный распорядитель, распорядитель, получатель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бюджетных средств, главный администратор, администратор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точников финансирования дефицита бюджета___________________________________________________________________________________________  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Наименование бюджета                                         ___________________________________________________________________________________________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Периодичность: месячная, квартальная, годовая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Единица измерения: руб.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80"/>
        <w:gridCol w:w="1400"/>
        <w:gridCol w:w="1267"/>
        <w:gridCol w:w="1206"/>
        <w:gridCol w:w="1286"/>
        <w:gridCol w:w="765"/>
        <w:gridCol w:w="1470"/>
        <w:gridCol w:w="1286"/>
        <w:gridCol w:w="1206"/>
        <w:gridCol w:w="1206"/>
        <w:gridCol w:w="120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(доведено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на 20___ год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денеж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исполне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сигнован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ми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имаем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ринятые бюджет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нят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денеж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язательст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применение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курент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ов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Бюджетные 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его (отчетного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финансового года по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ам, всего: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Бюджетные 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его (отчетного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го год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выплатам источников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ирования дефицит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а, всего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язательства финансовых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в, следующих за текущим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тчетным) финансовым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м, всего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 расходам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выплатам источников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ирования дефицит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а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Руководитель________________________ ___________________________                                                                Главный бухгалтер______________________ 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(расшифровка подписи)                                                                                                                                    (подпись)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«_____»__________________ _______г.                                                                                                                           Руководитель планово-___________________ 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нансовой службы                        (подпись)                           (расшифровка подписи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left="4536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5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25:00Z</dcterms:modified>
  <cp:revision>2</cp:revision>
  <dc:subject/>
  <dc:title> </dc:title>
</cp:coreProperties>
</file>